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ior to execute this set up program, you have to install Windows XP SP1(Service Pack1) or other softwares according to you use PCG-SRX51P or Bluetooth USB adapter (PCGA-BA1). For more information about software requirements, please contact vaio-link Web sit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vant d'exécuter ce programme d'installation, vous devez installer Windows XP SP1(Service Pack1) ou d'autres logiciels selon que vous utilisez le modèle PCG-SRX51P ou l'adaptateur USB Bluetooth (modèle PCGA-BA1). Pour plus d'informations sur la configuration logicielle, rendez-vous sur le site Web de Vaio-Lin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otice for the BlueSpace Us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vis à l'attention des utilisateurs de BlueSpa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program installs Bluetooth related softwares and driver modules required to provide new Bluetooth connectivity environment. After the installation of this program,you CANNOT use current BlueSpace softwa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présent programme installe les pilotes et modules logiciels connexes Bluetooth requis pour la mise en place d'un nouvel environnement de connexion Bluetooth. Une fois ce programme installé, vous NE POUVEZ PLUS utiliser le logiciel BlueSpace actue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UTION about the recovery process after the installation of this program]</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ECAUTION par rapport à la procédure de restauration au terme de l'installation de ce program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nce you complete this program, you can't use current BlueSpace software even after the recovery using CDs attached to VAIO. After the recovery, you have to install WindowsXP SP1 and required modules, then execute this setup program again to use BlueSpace N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Une fois l'exécution de ce programme terminée, vous ne pouvez pas plus utiliser le logiciel BlueSpace actuel, même après avoir effectué la restauration à l'aide des CD fournis avec l'ordinateur VAIO. Au terme de la restauration, vous devez installer Windows XP SP1 et les modules requis, puis exécuter à nouveau ce programme d'installation pour pouvoir utiliser BlueSpace 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OS is not WindowsXP SP1. This updater couldn't continue to setu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 SE n'est pas WindowsXP SP1. Le programme de mise à jour n'a pas pu poursuivre l'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computer is not installed Windows XP SP1. Please install Windows XP SP1 before use this upda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Cet ordinateur n'est pas équipé de Windows XP SP1. Installez Windows XP SP1 avant d'utiliser ce programme de mise à jo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updater is not for this computer. This updater couldn't continue to setu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présent programme de mise à jour n'est pas adapté à cet ordinateur et n'a donc pas pu poursuivre l'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updater is not for the language of this computer. Update couldn't continue to setu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présent programme de mise à jour n'est pas adapté à la langue de cet ordinateur. La mise à jour n'a pas pu abouti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lueSpace is running now. Please quit it and restart this upda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BlueSpace est en cours d'exécution. Quittez ce logiciel et redémarrez le programme de mise à jo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old version of BlueSpace is found. Updater will uninstall this software. Please select "Remove" at the next dialo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ncienne version de BlueSpace a été détectée. Le programme de mise à jour va désinstaller ce logiciel. Sélectionnez l'option "Supprimer" dans la boîte de dialogue suivan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ninstalling process was failed. Please uninstall BlueSpace software with "Add or Remove Programs" control panel and restart this upda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 procédure de désinstallation a échoué. Désinstallez le logiciel BlueSpace via l'option "Ajout/Suppression de programmes" du Panneau de configuration, puis relancez le programme de mise à jo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is updater will restart Windows for installing the softwa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e présent programme de mise à jour redémarrera Windows en vue d'installer le logicie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lease power Bluetooth 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ctivez la fonction Bluetooth.</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lease follow "Find New Hardware Wizard" for installation of the virtual serial port. If the wizard could not run, uninstall "Bluetooth Virtual COM Port" with "Add or Remove Programs" control panel and restart this upda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uivez l'Assistant Ajout de nouveau matériel pour l'installation du port série virtuel. Si l'exécution de l'Assistant s'avère impossible, désinstallez le "Port COM virtuel Bluetooth" à l'aide de l'option "Ajout/Suppression de programmes" du Panneau de configuration, puis relancez le programme de mise à jo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tlation was failed. Please restart Windows and this updater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chec de l'installation. Redémarrez Windows, puis relancez le programme de mise à jo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luetooth Driver and Application Software Setu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stallation du logiciel et du pilote Bluetooth</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ecking the installation status of the old BlueSpac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érification de l'état de l'ancienne version de BlueSpa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ecking the installation status of QFE323183......</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érification de l'état d'installation de QFE32318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talling QFE323183......</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stallation de QFE32318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ecking the installation status of QFE811228......</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érification de l'état d'installation de QFE81122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talling QFE811228......</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stallation de QFE81122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ecking the installation status of Wireless Switch Setting Utilit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érification de l'état d'installation de Wireless Switch Setting Utilit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talling Wireless Switch Setting Utilit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stallation de Wireless Switch Setting Utilit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ecking the update statu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érification de l'état de la mise à jo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starting now. And continue to setu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démarrage en cours. Et poursuite de l'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ecking Bluetooth Firmwa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érification du microprogramme Bluetooth...</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arting the firmware upadte tool...</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ancement de l'outil de mise à jour du microprogram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ecking the Bluetooth driver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érification des pilotes Bluetooth...</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ecking the virtual serial por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érification du port série virtue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talling the virtual serial por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stallation du port série virtue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hecking the installation status of BlueSpace N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érification de l'état d'installation de BlueSpace 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talling BlueSpace N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stallation de BlueSpace 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tallation of BlueSpace NE was fail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installation de BlueSpace NE a échoué.</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tup has been complet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installation est terminé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luetooth Driver and Application Software Setup Ver.1.00_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ogramme d'installation du logiciel et du pilote Bluetooth version 1.00_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Bluetooth Driver and Application Softwa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ogiciel et pilote Bluetooth</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AIO Bluetooth Setup</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rogramme d'installation VAIO Bluetooth</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Logon with "Administrator" user and run this setup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Ouvrez une session en tant que "Administrateur" et relancez le programme d'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nstallation of Bluetooth Driver and Application Software is finished. \\nThis instller will restart the comput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stallation du logiciel et du pilote Bluetooth terminée. \\nCe programme d'installation va redémarrer l'ordinateu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Logon with "Administrator" user and run this setup agai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Ouvrez une session en tant que "Administrateur" et relancez ce logiciel d'install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MPORTANT NOTICE\\nThis set up program installs 'BlueSpace NE' software and related software modules in your P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MARQUE IMPORTANTE\\nCe programme d'installation installe le logiciel 'BlueSpace NE' sur votre ordinateur ainsi que d'autres modules logiciels connex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descriptions carefully before you continue this Set Up program. The wrong usage of this program may damage your PC or Bluetooth USB Adapter.\\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Lisez attentivement les explications suivantes avant de poursuivre l'exécution de ce programme d'installation. Une mauvaise utilisation de ce programme peut occasionner des dégâts sur votre ordinateur ou sur l'adaptateur USB Bluetooth.\\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otice while Set Up]\\n 1.  Please check AC adapter is connected to your VAIO Notebook computer.\\n 2.  During this set up program is running,  Do not turn off you PC. Do not let your PC change state into Standby or Hibernation mode.\\n\\n[For PCGA-BA1 Bluetooth USB Adapter user]\\n 1. Do not pull out Bluetooth USB adapter while running this set up program. \\n\\nThe wrong usage of this program may damage your PC or Bluetooth USB Adapter. If you are ready to continue set up, then prress 'OK' buttonn below.</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marque lors de l'installation]\\n 1.  Vérifiez que l'adaptateur secteur soit bien branché sur votre ordinateur portable VAIO.\\n 2.  Pendant l'exécution de ce programme d'installation, n'éteignez pas votre ordinateur, ne le laisser pas non plus passer en mode de mise en veille ou en mode de mise en veille prolongée.\\n\\n[Pour les utilisateurs de l'adaptateur USB Bluetooth PCGA-BA1]\\n 1. Ne retirez pas l'adaptateur USB Bluetooth pendant l'exécution de ce programme d'installation. \\n\\nUne mauvaise utilisation de ce programme peut occasionner des dégâts sur votre ordinateur ou sur l'adaptateur USB Bluetooth. Si vous êtes prêt à poursuivre l'installation, cliquez sur le bouton "OK" ci-dessou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f you accept above descriptions, please select 'Yes' button below to continue this set up procedure, if you want to use current BlueSpace and cancel this set up program, please select 'No' button below. PLEASE PAY ATTENTION TO THAT AFTER PRESSING 'YES' BUTTON , YOU CANNOT ABORT THIS SET UP PROGRAM WHILE RUNNING.\\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i vous acceptez ces conditions, cliquez sur le bouton 'OUI' ci-dessous pour poursuivre cette procédure d'installation, si vous désirez utiliser la version actuelle de Bluespace et donc annuler ce programme d'installation, cliquez sur le bouton 'NON' ci-dessous. NOTEZ QU'APRES AVOIR CLIQUE SUR LE BOUTON 'OUI',  VOUS NE POUVEZ PLUS ANNULER L'EXECUTION DE CE PROGRAMME D'INSTALLATION.\\n</w:t>
            </w:r>
          </w:p>
        </w:tc>
      </w:tr>
    </w:tbl>
    <w:p>
      <w:pPr>
        <w:pStyle w:val="Normal"/>
        <w:rPr/>
      </w:pPr>
      <w:r>
        <w:rPr/>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4:24:00Z</dcterms:created>
  <dc:creator>christinej</dc:creator>
  <dc:description/>
  <dc:language>en-US</dc:language>
  <cp:lastModifiedBy>christinej</cp:lastModifiedBy>
  <dcterms:modified xsi:type="dcterms:W3CDTF">2003-05-07T09:26:00Z</dcterms:modified>
  <cp:revision>2</cp:revision>
  <dc:subject/>
  <dc:title>Prior to execute this set up program, you have to install Windows XP SP1(Service Pack1) or other softwares according to you us</dc:title>
</cp:coreProperties>
</file>